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mpus Sans ITC;MS Mincho" w:hAnsi="Tempus Sans ITC;MS Mincho" w:cs="Tempus Sans ITC;MS Mincho"/>
        </w:rPr>
      </w:pPr>
      <w:r>
        <w:rPr>
          <w:rFonts w:cs="Tempus Sans ITC;MS Mincho" w:ascii="Tempus Sans ITC;MS Mincho" w:hAnsi="Tempus Sans ITC;MS Mincho"/>
        </w:rPr>
        <w:t xml:space="preserve">Outline – Academic integrity </w:t>
      </w:r>
    </w:p>
    <w:p>
      <w:pPr>
        <w:pStyle w:val="Normal"/>
        <w:rPr>
          <w:rFonts w:ascii="Tempus Sans ITC;MS Mincho" w:hAnsi="Tempus Sans ITC;MS Mincho" w:cs="Tempus Sans ITC;MS Mincho"/>
        </w:rPr>
      </w:pPr>
      <w:r>
        <w:rPr>
          <w:rFonts w:cs="Tempus Sans ITC;MS Mincho" w:ascii="Tempus Sans ITC;MS Mincho" w:hAnsi="Tempus Sans ITC;MS Mincho"/>
        </w:rPr>
        <w:t>Anna Dziwanowski</w:t>
      </w:r>
    </w:p>
    <w:p>
      <w:pPr>
        <w:pStyle w:val="Normal"/>
        <w:rPr>
          <w:rFonts w:ascii="Tempus Sans ITC;MS Mincho" w:hAnsi="Tempus Sans ITC;MS Mincho" w:cs="Tempus Sans ITC;MS Mincho"/>
        </w:rPr>
      </w:pPr>
      <w:r>
        <w:rPr>
          <w:rFonts w:cs="Tempus Sans ITC;MS Mincho" w:ascii="Tempus Sans ITC;MS Mincho" w:hAnsi="Tempus Sans ITC;MS Mincho"/>
        </w:rPr>
        <w:t>April 14, 2011</w:t>
      </w:r>
    </w:p>
    <w:p>
      <w:pPr>
        <w:pStyle w:val="Normal"/>
        <w:rPr>
          <w:rFonts w:ascii="Tempus Sans ITC;MS Mincho" w:hAnsi="Tempus Sans ITC;MS Mincho" w:cs="Tempus Sans ITC;MS Mincho"/>
        </w:rPr>
      </w:pPr>
      <w:r>
        <w:rPr>
          <w:rFonts w:cs="Tempus Sans ITC;MS Mincho" w:ascii="Tempus Sans ITC;MS Mincho" w:hAnsi="Tempus Sans ITC;MS Mincho"/>
        </w:rPr>
        <w:t>RWW2</w:t>
      </w:r>
    </w:p>
    <w:p>
      <w:pPr>
        <w:pStyle w:val="Normal"/>
        <w:rPr>
          <w:rFonts w:ascii="Tempus Sans ITC;MS Mincho" w:hAnsi="Tempus Sans ITC;MS Mincho" w:cs="Tempus Sans ITC;MS Mincho"/>
        </w:rPr>
      </w:pPr>
      <w:r>
        <w:rPr>
          <w:rFonts w:cs="Tempus Sans ITC;MS Mincho" w:ascii="Tempus Sans ITC;MS Mincho" w:hAnsi="Tempus Sans ITC;MS Mincho"/>
        </w:rPr>
      </w:r>
    </w:p>
    <w:p>
      <w:pPr>
        <w:pStyle w:val="Normal"/>
        <w:rPr>
          <w:rFonts w:ascii="Tempus Sans ITC;MS Mincho" w:hAnsi="Tempus Sans ITC;MS Mincho" w:cs="Tempus Sans ITC;MS Mincho"/>
        </w:rPr>
      </w:pPr>
      <w:r>
        <w:rPr>
          <w:rFonts w:eastAsia="Tempus Sans ITC;MS Mincho" w:cs="Tempus Sans ITC;MS Mincho" w:ascii="Tempus Sans ITC;MS Mincho" w:hAnsi="Tempus Sans ITC;MS Mincho"/>
        </w:rPr>
        <w:t xml:space="preserve">       </w:t>
      </w:r>
      <w:r>
        <w:rPr>
          <w:rFonts w:cs="Tempus Sans ITC;MS Mincho" w:ascii="Tempus Sans ITC;MS Mincho" w:hAnsi="Tempus Sans ITC;MS Mincho"/>
        </w:rPr>
        <w:t xml:space="preserve">I    Paragraph 1 – Intro. </w:t>
      </w:r>
    </w:p>
    <w:p>
      <w:pPr>
        <w:pStyle w:val="Normal"/>
        <w:ind w:left="2127" w:hanging="0"/>
        <w:rPr>
          <w:rFonts w:ascii="Tempus Sans ITC;MS Mincho" w:hAnsi="Tempus Sans ITC;MS Mincho" w:cs="Tempus Sans ITC;MS Mincho"/>
        </w:rPr>
      </w:pPr>
      <w:r>
        <w:rPr>
          <w:rFonts w:cs="Tempus Sans ITC;MS Mincho" w:ascii="Tempus Sans ITC;MS Mincho" w:hAnsi="Tempus Sans ITC;MS Mincho"/>
        </w:rPr>
        <w:t>a. Driving question– Do collaborative education models discourage or encourage academic integrity?</w:t>
      </w:r>
    </w:p>
    <w:p>
      <w:pPr>
        <w:pStyle w:val="Normal"/>
        <w:ind w:left="2127" w:hanging="0"/>
        <w:rPr/>
      </w:pPr>
      <w:r>
        <w:rPr>
          <w:rFonts w:cs="Tempus Sans ITC;MS Mincho" w:ascii="Tempus Sans ITC;MS Mincho" w:hAnsi="Tempus Sans ITC;MS Mincho"/>
        </w:rPr>
        <w:t>b. Background – Why it is a problem, how it</w:t>
      </w:r>
      <w:r>
        <w:rPr>
          <w:rFonts w:cs="SimSun;宋体" w:ascii="SimSun;宋体" w:hAnsi="SimSun;宋体"/>
        </w:rPr>
        <w:t>’</w:t>
      </w:r>
      <w:r>
        <w:rPr>
          <w:rFonts w:cs="Tempus Sans ITC;MS Mincho" w:ascii="Tempus Sans ITC;MS Mincho" w:hAnsi="Tempus Sans ITC;MS Mincho"/>
        </w:rPr>
        <w:t>s caused, and what we can do to fix it.</w:t>
      </w:r>
    </w:p>
    <w:p>
      <w:pPr>
        <w:pStyle w:val="Normal"/>
        <w:ind w:left="2127" w:hanging="0"/>
        <w:rPr>
          <w:rFonts w:ascii="Tempus Sans ITC;MS Mincho" w:hAnsi="Tempus Sans ITC;MS Mincho" w:cs="Tempus Sans ITC;MS Mincho"/>
        </w:rPr>
      </w:pPr>
      <w:r>
        <w:rPr>
          <w:rFonts w:cs="Tempus Sans ITC;MS Mincho" w:ascii="Tempus Sans ITC;MS Mincho" w:hAnsi="Tempus Sans ITC;MS Mincho"/>
        </w:rPr>
        <w:t>c. Thesis statement – Collaborative education models mainly discourage academic integrity; due to the fact that the student have people in there group that want to do well to do all the work.</w:t>
      </w:r>
    </w:p>
    <w:p>
      <w:pPr>
        <w:pStyle w:val="Normal"/>
        <w:rPr>
          <w:rFonts w:ascii="Tempus Sans ITC;MS Mincho" w:hAnsi="Tempus Sans ITC;MS Mincho" w:cs="Tempus Sans ITC;MS Mincho"/>
        </w:rPr>
      </w:pPr>
      <w:r>
        <w:rPr>
          <w:rFonts w:eastAsia="Tempus Sans ITC;MS Mincho" w:cs="Tempus Sans ITC;MS Mincho" w:ascii="Tempus Sans ITC;MS Mincho" w:hAnsi="Tempus Sans ITC;MS Mincho"/>
        </w:rPr>
        <w:t xml:space="preserve">      </w:t>
      </w:r>
      <w:r>
        <w:rPr>
          <w:rFonts w:cs="Tempus Sans ITC;MS Mincho" w:ascii="Tempus Sans ITC;MS Mincho" w:hAnsi="Tempus Sans ITC;MS Mincho"/>
        </w:rPr>
        <w:t>II   Paragraph 2 -</w:t>
      </w:r>
    </w:p>
    <w:p>
      <w:pPr>
        <w:pStyle w:val="Normal"/>
        <w:rPr>
          <w:rFonts w:ascii="Tempus Sans ITC;MS Mincho" w:hAnsi="Tempus Sans ITC;MS Mincho" w:cs="Tempus Sans ITC;MS Mincho"/>
        </w:rPr>
      </w:pPr>
      <w:r>
        <w:rPr>
          <w:rFonts w:eastAsia="Tempus Sans ITC;MS Mincho" w:cs="Tempus Sans ITC;MS Mincho" w:ascii="Tempus Sans ITC;MS Mincho" w:hAnsi="Tempus Sans ITC;MS Mincho"/>
        </w:rPr>
        <w:t xml:space="preserve">                 </w:t>
      </w:r>
      <w:r>
        <w:rPr>
          <w:rFonts w:cs="Tempus Sans ITC;MS Mincho" w:ascii="Tempus Sans ITC;MS Mincho" w:hAnsi="Tempus Sans ITC;MS Mincho"/>
        </w:rPr>
        <w:t>a. Category 1 - Collaboration</w:t>
      </w:r>
    </w:p>
    <w:p>
      <w:pPr>
        <w:pStyle w:val="Normal"/>
        <w:rPr>
          <w:rFonts w:ascii="Tempus Sans ITC;MS Mincho" w:hAnsi="Tempus Sans ITC;MS Mincho" w:cs="Tempus Sans ITC;MS Mincho"/>
        </w:rPr>
      </w:pPr>
      <w:r>
        <w:rPr>
          <w:rFonts w:eastAsia="Tempus Sans ITC;MS Mincho" w:cs="Tempus Sans ITC;MS Mincho" w:ascii="Tempus Sans ITC;MS Mincho" w:hAnsi="Tempus Sans ITC;MS Mincho"/>
        </w:rPr>
        <w:t xml:space="preserve">                 </w:t>
      </w:r>
      <w:r>
        <w:rPr>
          <w:rFonts w:cs="Tempus Sans ITC;MS Mincho" w:ascii="Tempus Sans ITC;MS Mincho" w:hAnsi="Tempus Sans ITC;MS Mincho"/>
        </w:rPr>
        <w:t>b. detail sentences</w:t>
      </w:r>
    </w:p>
    <w:p>
      <w:pPr>
        <w:pStyle w:val="Normal"/>
        <w:ind w:left="2160" w:hanging="0"/>
        <w:rPr>
          <w:rFonts w:ascii="Tempus Sans ITC;MS Mincho" w:hAnsi="Tempus Sans ITC;MS Mincho" w:cs="Tempus Sans ITC;MS Mincho"/>
        </w:rPr>
      </w:pPr>
      <w:r>
        <w:rPr>
          <w:rFonts w:cs="Tempus Sans ITC;MS Mincho" w:ascii="Tempus Sans ITC;MS Mincho" w:hAnsi="Tempus Sans ITC;MS Mincho"/>
        </w:rPr>
        <w:t>c. detail sentences</w:t>
      </w:r>
    </w:p>
    <w:p>
      <w:pPr>
        <w:pStyle w:val="Normal"/>
        <w:ind w:left="2160" w:hanging="0"/>
        <w:rPr>
          <w:rFonts w:ascii="Tempus Sans ITC;MS Mincho" w:hAnsi="Tempus Sans ITC;MS Mincho" w:cs="Tempus Sans ITC;MS Mincho"/>
        </w:rPr>
      </w:pPr>
      <w:r>
        <w:rPr>
          <w:rFonts w:cs="Tempus Sans ITC;MS Mincho" w:ascii="Tempus Sans ITC;MS Mincho" w:hAnsi="Tempus Sans ITC;MS Mincho"/>
        </w:rPr>
        <w:t>c1. Why it is an issue?</w:t>
      </w:r>
    </w:p>
    <w:p>
      <w:pPr>
        <w:pStyle w:val="Normal"/>
        <w:rPr>
          <w:rFonts w:ascii="Tempus Sans ITC;MS Mincho" w:hAnsi="Tempus Sans ITC;MS Mincho" w:cs="Tempus Sans ITC;MS Mincho"/>
        </w:rPr>
      </w:pPr>
      <w:r>
        <w:rPr>
          <w:rFonts w:eastAsia="Tempus Sans ITC;MS Mincho" w:cs="Tempus Sans ITC;MS Mincho" w:ascii="Tempus Sans ITC;MS Mincho" w:hAnsi="Tempus Sans ITC;MS Mincho"/>
        </w:rPr>
        <w:t xml:space="preserve">     </w:t>
      </w:r>
      <w:r>
        <w:rPr>
          <w:rFonts w:cs="Tempus Sans ITC;MS Mincho" w:ascii="Tempus Sans ITC;MS Mincho" w:hAnsi="Tempus Sans ITC;MS Mincho"/>
        </w:rPr>
        <w:t>III   Paragraph 3 -</w:t>
      </w:r>
    </w:p>
    <w:p>
      <w:pPr>
        <w:pStyle w:val="Normal"/>
        <w:rPr>
          <w:rFonts w:ascii="Tempus Sans ITC;MS Mincho" w:hAnsi="Tempus Sans ITC;MS Mincho" w:cs="Tempus Sans ITC;MS Mincho"/>
        </w:rPr>
      </w:pPr>
      <w:r>
        <w:rPr>
          <w:rFonts w:eastAsia="Tempus Sans ITC;MS Mincho" w:cs="Tempus Sans ITC;MS Mincho" w:ascii="Tempus Sans ITC;MS Mincho" w:hAnsi="Tempus Sans ITC;MS Mincho"/>
        </w:rPr>
        <w:t xml:space="preserve">                 </w:t>
      </w:r>
      <w:r>
        <w:rPr>
          <w:rFonts w:cs="Tempus Sans ITC;MS Mincho" w:ascii="Tempus Sans ITC;MS Mincho" w:hAnsi="Tempus Sans ITC;MS Mincho"/>
        </w:rPr>
        <w:t>a. Category 2 – Strategies</w:t>
      </w:r>
    </w:p>
    <w:p>
      <w:pPr>
        <w:pStyle w:val="Normal"/>
        <w:rPr>
          <w:rFonts w:ascii="Tempus Sans ITC;MS Mincho" w:hAnsi="Tempus Sans ITC;MS Mincho" w:cs="Tempus Sans ITC;MS Mincho"/>
        </w:rPr>
      </w:pPr>
      <w:r>
        <w:rPr>
          <w:rFonts w:eastAsia="Tempus Sans ITC;MS Mincho" w:cs="Tempus Sans ITC;MS Mincho" w:ascii="Tempus Sans ITC;MS Mincho" w:hAnsi="Tempus Sans ITC;MS Mincho"/>
        </w:rPr>
        <w:t xml:space="preserve">                 </w:t>
      </w:r>
      <w:r>
        <w:rPr>
          <w:rFonts w:cs="Tempus Sans ITC;MS Mincho" w:ascii="Tempus Sans ITC;MS Mincho" w:hAnsi="Tempus Sans ITC;MS Mincho"/>
        </w:rPr>
        <w:t>b. detail sentences</w:t>
      </w:r>
    </w:p>
    <w:p>
      <w:pPr>
        <w:pStyle w:val="Normal"/>
        <w:ind w:left="1080" w:hanging="0"/>
        <w:rPr>
          <w:rFonts w:ascii="Tempus Sans ITC;MS Mincho" w:hAnsi="Tempus Sans ITC;MS Mincho" w:cs="Tempus Sans ITC;MS Mincho"/>
        </w:rPr>
      </w:pPr>
      <w:r>
        <w:rPr>
          <w:rFonts w:eastAsia="Tempus Sans ITC;MS Mincho" w:cs="Tempus Sans ITC;MS Mincho" w:ascii="Tempus Sans ITC;MS Mincho" w:hAnsi="Tempus Sans ITC;MS Mincho"/>
        </w:rPr>
        <w:t xml:space="preserve">        </w:t>
      </w:r>
      <w:r>
        <w:rPr>
          <w:rFonts w:cs="Tempus Sans ITC;MS Mincho" w:ascii="Tempus Sans ITC;MS Mincho" w:hAnsi="Tempus Sans ITC;MS Mincho"/>
        </w:rPr>
        <w:t>c. detail sentences</w:t>
      </w:r>
    </w:p>
    <w:p>
      <w:pPr>
        <w:pStyle w:val="Normal"/>
        <w:ind w:left="2127" w:hanging="0"/>
        <w:rPr>
          <w:rFonts w:ascii="Tempus Sans ITC;MS Mincho" w:hAnsi="Tempus Sans ITC;MS Mincho" w:cs="Tempus Sans ITC;MS Mincho"/>
        </w:rPr>
      </w:pPr>
      <w:r>
        <w:rPr>
          <w:rFonts w:eastAsia="Tempus Sans ITC;MS Mincho" w:cs="Tempus Sans ITC;MS Mincho" w:ascii="Tempus Sans ITC;MS Mincho" w:hAnsi="Tempus Sans ITC;MS Mincho"/>
        </w:rPr>
        <w:t xml:space="preserve"> </w:t>
      </w:r>
      <w:r>
        <w:rPr>
          <w:rFonts w:cs="Tempus Sans ITC;MS Mincho" w:ascii="Tempus Sans ITC;MS Mincho" w:hAnsi="Tempus Sans ITC;MS Mincho"/>
        </w:rPr>
        <w:t>c1. What you and your classmates do to split up the assignment and work efficiently.</w:t>
      </w:r>
    </w:p>
    <w:p>
      <w:pPr>
        <w:pStyle w:val="Normal"/>
        <w:rPr>
          <w:rFonts w:ascii="Tempus Sans ITC;MS Mincho" w:hAnsi="Tempus Sans ITC;MS Mincho" w:cs="Tempus Sans ITC;MS Mincho"/>
        </w:rPr>
      </w:pPr>
      <w:r>
        <w:rPr>
          <w:rFonts w:eastAsia="Tempus Sans ITC;MS Mincho" w:cs="Tempus Sans ITC;MS Mincho" w:ascii="Tempus Sans ITC;MS Mincho" w:hAnsi="Tempus Sans ITC;MS Mincho"/>
        </w:rPr>
        <w:t xml:space="preserve">     </w:t>
      </w:r>
      <w:r>
        <w:rPr>
          <w:rFonts w:cs="Tempus Sans ITC;MS Mincho" w:ascii="Tempus Sans ITC;MS Mincho" w:hAnsi="Tempus Sans ITC;MS Mincho"/>
        </w:rPr>
        <w:t xml:space="preserve">IV   Paragraph 4 - </w:t>
      </w:r>
    </w:p>
    <w:p>
      <w:pPr>
        <w:pStyle w:val="Normal"/>
        <w:rPr>
          <w:rFonts w:ascii="Tempus Sans ITC;MS Mincho" w:hAnsi="Tempus Sans ITC;MS Mincho" w:cs="Tempus Sans ITC;MS Mincho"/>
        </w:rPr>
      </w:pPr>
      <w:r>
        <w:rPr>
          <w:rFonts w:eastAsia="Tempus Sans ITC;MS Mincho" w:cs="Tempus Sans ITC;MS Mincho" w:ascii="Tempus Sans ITC;MS Mincho" w:hAnsi="Tempus Sans ITC;MS Mincho"/>
        </w:rPr>
        <w:t xml:space="preserve">                 </w:t>
      </w:r>
      <w:r>
        <w:rPr>
          <w:rFonts w:cs="Tempus Sans ITC;MS Mincho" w:ascii="Tempus Sans ITC;MS Mincho" w:hAnsi="Tempus Sans ITC;MS Mincho"/>
        </w:rPr>
        <w:t xml:space="preserve">a. Category 3 – Self-determined </w:t>
      </w:r>
    </w:p>
    <w:p>
      <w:pPr>
        <w:pStyle w:val="Normal"/>
        <w:rPr>
          <w:rFonts w:ascii="Tempus Sans ITC;MS Mincho" w:hAnsi="Tempus Sans ITC;MS Mincho" w:cs="Tempus Sans ITC;MS Mincho"/>
        </w:rPr>
      </w:pPr>
      <w:r>
        <w:rPr>
          <w:rFonts w:eastAsia="Tempus Sans ITC;MS Mincho" w:cs="Tempus Sans ITC;MS Mincho" w:ascii="Tempus Sans ITC;MS Mincho" w:hAnsi="Tempus Sans ITC;MS Mincho"/>
        </w:rPr>
        <w:t xml:space="preserve">                 </w:t>
      </w:r>
      <w:r>
        <w:rPr>
          <w:rFonts w:cs="Tempus Sans ITC;MS Mincho" w:ascii="Tempus Sans ITC;MS Mincho" w:hAnsi="Tempus Sans ITC;MS Mincho"/>
        </w:rPr>
        <w:t>b. detail sentences</w:t>
      </w:r>
    </w:p>
    <w:p>
      <w:pPr>
        <w:pStyle w:val="Normal"/>
        <w:ind w:left="1080" w:hanging="0"/>
        <w:rPr>
          <w:rFonts w:ascii="Tempus Sans ITC;MS Mincho" w:hAnsi="Tempus Sans ITC;MS Mincho" w:cs="Tempus Sans ITC;MS Mincho"/>
        </w:rPr>
      </w:pPr>
      <w:r>
        <w:rPr>
          <w:rFonts w:eastAsia="Tempus Sans ITC;MS Mincho" w:cs="Tempus Sans ITC;MS Mincho" w:ascii="Tempus Sans ITC;MS Mincho" w:hAnsi="Tempus Sans ITC;MS Mincho"/>
        </w:rPr>
        <w:t xml:space="preserve">        </w:t>
      </w:r>
      <w:r>
        <w:rPr>
          <w:rFonts w:cs="Tempus Sans ITC;MS Mincho" w:ascii="Tempus Sans ITC;MS Mincho" w:hAnsi="Tempus Sans ITC;MS Mincho"/>
        </w:rPr>
        <w:t>c. detail sentences</w:t>
      </w:r>
    </w:p>
    <w:p>
      <w:pPr>
        <w:pStyle w:val="Normal"/>
        <w:ind w:left="1080" w:hanging="0"/>
        <w:rPr>
          <w:rFonts w:ascii="Tempus Sans ITC;MS Mincho" w:hAnsi="Tempus Sans ITC;MS Mincho" w:cs="Tempus Sans ITC;MS Mincho"/>
        </w:rPr>
      </w:pPr>
      <w:r>
        <w:rPr>
          <w:rFonts w:eastAsia="Tempus Sans ITC;MS Mincho" w:cs="Tempus Sans ITC;MS Mincho" w:ascii="Tempus Sans ITC;MS Mincho" w:hAnsi="Tempus Sans ITC;MS Mincho"/>
        </w:rPr>
        <w:t xml:space="preserve">         </w:t>
      </w:r>
      <w:r>
        <w:rPr>
          <w:rFonts w:cs="Tempus Sans ITC;MS Mincho" w:ascii="Tempus Sans ITC;MS Mincho" w:hAnsi="Tempus Sans ITC;MS Mincho"/>
        </w:rPr>
        <w:t>c1.  Why don't student respect themselves enough to do well?</w:t>
      </w:r>
    </w:p>
    <w:p>
      <w:pPr>
        <w:pStyle w:val="Normal"/>
        <w:rPr>
          <w:rFonts w:ascii="Tempus Sans ITC;MS Mincho" w:hAnsi="Tempus Sans ITC;MS Mincho" w:cs="Tempus Sans ITC;MS Mincho"/>
        </w:rPr>
      </w:pPr>
      <w:r>
        <w:rPr>
          <w:rFonts w:eastAsia="Tempus Sans ITC;MS Mincho" w:cs="Tempus Sans ITC;MS Mincho" w:ascii="Tempus Sans ITC;MS Mincho" w:hAnsi="Tempus Sans ITC;MS Mincho"/>
        </w:rPr>
        <w:t xml:space="preserve">      </w:t>
      </w:r>
      <w:r>
        <w:rPr>
          <w:rFonts w:cs="Tempus Sans ITC;MS Mincho" w:ascii="Tempus Sans ITC;MS Mincho" w:hAnsi="Tempus Sans ITC;MS Mincho"/>
        </w:rPr>
        <w:t>V   Paragraph 5 -</w:t>
      </w:r>
    </w:p>
    <w:p>
      <w:pPr>
        <w:pStyle w:val="Normal"/>
        <w:rPr/>
      </w:pPr>
      <w:r>
        <w:rPr>
          <w:rFonts w:eastAsia="Tempus Sans ITC;MS Mincho" w:cs="Tempus Sans ITC;MS Mincho" w:ascii="Tempus Sans ITC;MS Mincho" w:hAnsi="Tempus Sans ITC;MS Mincho"/>
        </w:rPr>
        <w:t xml:space="preserve">                 </w:t>
      </w:r>
      <w:r>
        <w:rPr>
          <w:rFonts w:cs="Tempus Sans ITC;MS Mincho" w:ascii="Tempus Sans ITC;MS Mincho" w:hAnsi="Tempus Sans ITC;MS Mincho"/>
        </w:rPr>
        <w:t>a. Category 4 – Teachers encouragement</w:t>
      </w:r>
    </w:p>
    <w:p>
      <w:pPr>
        <w:pStyle w:val="Normal"/>
        <w:rPr>
          <w:rFonts w:ascii="Tempus Sans ITC;MS Mincho" w:hAnsi="Tempus Sans ITC;MS Mincho" w:cs="Tempus Sans ITC;MS Mincho"/>
        </w:rPr>
      </w:pPr>
      <w:r>
        <w:rPr>
          <w:rFonts w:eastAsia="Tempus Sans ITC;MS Mincho" w:cs="Tempus Sans ITC;MS Mincho" w:ascii="Tempus Sans ITC;MS Mincho" w:hAnsi="Tempus Sans ITC;MS Mincho"/>
        </w:rPr>
        <w:t xml:space="preserve">                 </w:t>
      </w:r>
      <w:r>
        <w:rPr>
          <w:rFonts w:cs="Tempus Sans ITC;MS Mincho" w:ascii="Tempus Sans ITC;MS Mincho" w:hAnsi="Tempus Sans ITC;MS Mincho"/>
        </w:rPr>
        <w:t>b. detail sentences</w:t>
      </w:r>
    </w:p>
    <w:p>
      <w:pPr>
        <w:pStyle w:val="Normal"/>
        <w:ind w:left="1080" w:hanging="0"/>
        <w:rPr>
          <w:rFonts w:ascii="Tempus Sans ITC;MS Mincho" w:hAnsi="Tempus Sans ITC;MS Mincho" w:cs="Tempus Sans ITC;MS Mincho"/>
        </w:rPr>
      </w:pPr>
      <w:r>
        <w:rPr>
          <w:rFonts w:eastAsia="Tempus Sans ITC;MS Mincho" w:cs="Tempus Sans ITC;MS Mincho" w:ascii="Tempus Sans ITC;MS Mincho" w:hAnsi="Tempus Sans ITC;MS Mincho"/>
        </w:rPr>
        <w:t xml:space="preserve">        </w:t>
      </w:r>
      <w:r>
        <w:rPr>
          <w:rFonts w:cs="Tempus Sans ITC;MS Mincho" w:ascii="Tempus Sans ITC;MS Mincho" w:hAnsi="Tempus Sans ITC;MS Mincho"/>
        </w:rPr>
        <w:t>c. detail sentences</w:t>
      </w:r>
    </w:p>
    <w:p>
      <w:pPr>
        <w:pStyle w:val="Normal"/>
        <w:ind w:left="1080" w:hanging="0"/>
        <w:rPr/>
      </w:pPr>
      <w:r>
        <w:rPr>
          <w:rFonts w:eastAsia="Tempus Sans ITC;MS Mincho" w:cs="Tempus Sans ITC;MS Mincho" w:ascii="Tempus Sans ITC;MS Mincho" w:hAnsi="Tempus Sans ITC;MS Mincho"/>
        </w:rPr>
        <w:t xml:space="preserve">         </w:t>
      </w:r>
      <w:r>
        <w:rPr>
          <w:rFonts w:cs="Tempus Sans ITC;MS Mincho" w:ascii="Tempus Sans ITC;MS Mincho" w:hAnsi="Tempus Sans ITC;MS Mincho"/>
        </w:rPr>
        <w:t>c1. What the teachers do to help or encourage it.</w:t>
      </w:r>
    </w:p>
    <w:p>
      <w:pPr>
        <w:pStyle w:val="Normal"/>
        <w:rPr/>
      </w:pPr>
      <w:r>
        <w:rPr>
          <w:rFonts w:eastAsia="Tempus Sans ITC;MS Mincho" w:cs="Tempus Sans ITC;MS Mincho" w:ascii="Tempus Sans ITC;MS Mincho" w:hAnsi="Tempus Sans ITC;MS Mincho"/>
        </w:rPr>
        <w:t xml:space="preserve">     </w:t>
      </w:r>
      <w:r>
        <w:rPr>
          <w:rFonts w:cs="Tempus Sans ITC;MS Mincho" w:ascii="Tempus Sans ITC;MS Mincho" w:hAnsi="Tempus Sans ITC;MS Mincho"/>
        </w:rPr>
        <w:t xml:space="preserve">VI   Paragraph 6 - </w:t>
      </w:r>
    </w:p>
    <w:p>
      <w:pPr>
        <w:pStyle w:val="Normal"/>
        <w:rPr>
          <w:rFonts w:ascii="Tempus Sans ITC;MS Mincho" w:hAnsi="Tempus Sans ITC;MS Mincho" w:cs="Tempus Sans ITC;MS Mincho"/>
        </w:rPr>
      </w:pPr>
      <w:r>
        <w:rPr>
          <w:rFonts w:eastAsia="Tempus Sans ITC;MS Mincho" w:cs="Tempus Sans ITC;MS Mincho" w:ascii="Tempus Sans ITC;MS Mincho" w:hAnsi="Tempus Sans ITC;MS Mincho"/>
        </w:rPr>
        <w:t xml:space="preserve">                 </w:t>
      </w:r>
      <w:r>
        <w:rPr>
          <w:rFonts w:cs="Tempus Sans ITC;MS Mincho" w:ascii="Tempus Sans ITC;MS Mincho" w:hAnsi="Tempus Sans ITC;MS Mincho"/>
        </w:rPr>
        <w:t>a. conclusion</w:t>
      </w:r>
    </w:p>
    <w:p>
      <w:pPr>
        <w:pStyle w:val="Normal"/>
        <w:ind w:left="2127" w:hanging="0"/>
        <w:rPr>
          <w:rFonts w:ascii="Tempus Sans ITC;MS Mincho" w:hAnsi="Tempus Sans ITC;MS Mincho" w:cs="Tempus Sans ITC;MS Mincho"/>
        </w:rPr>
      </w:pPr>
      <w:r>
        <w:rPr>
          <w:rFonts w:cs="Tempus Sans ITC;MS Mincho" w:ascii="Tempus Sans ITC;MS Mincho" w:hAnsi="Tempus Sans ITC;MS Mincho"/>
        </w:rPr>
        <w:t>b. restate thesis statement - Collaborative education    models some what discourage academic integrity.</w:t>
      </w:r>
    </w:p>
    <w:p>
      <w:pPr>
        <w:pStyle w:val="Normal"/>
        <w:rPr>
          <w:rFonts w:ascii="Tempus Sans ITC;MS Mincho" w:hAnsi="Tempus Sans ITC;MS Mincho" w:cs="Tempus Sans ITC;MS Mincho"/>
        </w:rPr>
      </w:pPr>
      <w:r>
        <w:rPr>
          <w:rFonts w:eastAsia="Tempus Sans ITC;MS Mincho" w:cs="Tempus Sans ITC;MS Mincho" w:ascii="Tempus Sans ITC;MS Mincho" w:hAnsi="Tempus Sans ITC;MS Mincho"/>
        </w:rPr>
        <w:t xml:space="preserve">                 </w:t>
      </w:r>
      <w:r>
        <w:rPr>
          <w:rFonts w:cs="Tempus Sans ITC;MS Mincho" w:ascii="Tempus Sans ITC;MS Mincho" w:hAnsi="Tempus Sans ITC;MS Mincho"/>
        </w:rPr>
        <w:t>c. Elaborate on the topics a little more all together</w:t>
      </w:r>
    </w:p>
    <w:p>
      <w:pPr>
        <w:pStyle w:val="Normal"/>
        <w:rPr>
          <w:rFonts w:ascii="Tempus Sans ITC;MS Mincho" w:hAnsi="Tempus Sans ITC;MS Mincho" w:cs="Tempus Sans ITC;MS Mincho"/>
        </w:rPr>
      </w:pPr>
      <w:r>
        <w:rPr>
          <w:rFonts w:eastAsia="Tempus Sans ITC;MS Mincho" w:cs="Tempus Sans ITC;MS Mincho" w:ascii="Tempus Sans ITC;MS Mincho" w:hAnsi="Tempus Sans ITC;MS Mincho"/>
        </w:rPr>
        <w:t xml:space="preserve">                 </w:t>
      </w:r>
      <w:r>
        <w:rPr>
          <w:rFonts w:cs="Tempus Sans ITC;MS Mincho" w:ascii="Tempus Sans ITC;MS Mincho" w:hAnsi="Tempus Sans ITC;MS Mincho"/>
        </w:rPr>
        <w:t>d. finishing background info.</w:t>
      </w:r>
    </w:p>
    <w:p>
      <w:pPr>
        <w:pStyle w:val="Normal"/>
        <w:rPr>
          <w:rFonts w:ascii="Tempus Sans ITC;MS Mincho" w:hAnsi="Tempus Sans ITC;MS Mincho" w:cs="Tempus Sans ITC;MS Mincho"/>
        </w:rPr>
      </w:pPr>
      <w:r>
        <w:rPr>
          <w:rFonts w:cs="Tempus Sans ITC;MS Mincho" w:ascii="Tempus Sans ITC;MS Mincho" w:hAnsi="Tempus Sans ITC;MS Mincho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altName w:val="MS Mincho"/>
    <w:charset w:val="80"/>
    <w:family w:val="decorative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9:18:00Z</dcterms:created>
  <dc:creator/>
  <dc:description/>
  <cp:keywords/>
  <dc:language>en-US</dc:language>
  <cp:lastModifiedBy>CEC 291</cp:lastModifiedBy>
  <cp:lastPrinted>2011-04-14T16:12:00Z</cp:lastPrinted>
  <dcterms:modified xsi:type="dcterms:W3CDTF">2011-04-14T20:12:00Z</dcterms:modified>
  <cp:revision>2</cp:revision>
  <dc:subject/>
  <dc:title/>
</cp:coreProperties>
</file>